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/>
      </w:pPr>
      <w:r>
        <w:rPr>
          <w:b/>
          <w:color w:val="000000"/>
          <w:lang w:val="es-MX" w:eastAsia="en-US"/>
        </w:rPr>
        <w:t xml:space="preserve">DENUMIRE OPERATOR ECONOMIC </w:t>
      </w:r>
      <w:r>
        <w:rPr/>
        <w:t>…………………………………………………………</w:t>
      </w:r>
    </w:p>
    <w:tbl>
      <w:tblPr>
        <w:tblW w:w="100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899"/>
        <w:gridCol w:w="691"/>
        <w:gridCol w:w="810"/>
        <w:gridCol w:w="1440"/>
        <w:gridCol w:w="1373"/>
        <w:gridCol w:w="1318"/>
      </w:tblGrid>
      <w:tr>
        <w:trPr>
          <w:trHeight w:val="5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</w:t>
            </w:r>
          </w:p>
        </w:tc>
        <w:tc>
          <w:tcPr>
            <w:tcW w:w="38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NUMIRE</w:t>
            </w:r>
          </w:p>
        </w:tc>
        <w:tc>
          <w:tcPr>
            <w:tcW w:w="6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nt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ret unitar         (lei fara TVA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ret total    (lei fara TVA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n de livrar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anusi rezistente la uzura 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nusi rezistente la uzura-manipulare obiecte fine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nusi electroizolante IT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nusi electroizolante JT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nusi protectia antiacida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nusi protectie pentru sudori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nusi protectie produse petroliere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nusi termoizolante –temperaturi scazute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nusi termoizolante –temperaturi peste 40 C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nusi termoizolante ignifuge – temp. inalte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nusi chirurgicale, rezistente la hidrazina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</w:t>
            </w:r>
            <w:r>
              <w:rPr>
                <w:b/>
                <w:color w:val="000000"/>
              </w:rPr>
              <w:t>TOTAL (lei fara TVA)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</w:rPr>
              <w:t>2.Furnizorul prezinta dovada certificarii la producator a sistemului de asigurare a calitatii conform SR EN ISO 9001/editia in vigoare sau echival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Se va prezenta propunerea tehnica insotita de specificatia tehnica ale produs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Garantia tehnica: 12 luni de la livrar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La ofertare se va prezenta cate o mostra pentru produsele ofertate  in vederea analizarii de catre comisia achizitor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</w:tbl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ngajament comercial : </w:t>
            </w:r>
            <w:r>
              <w:rPr>
                <w:color w:val="000000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MX" w:eastAsia="en-US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color w:val="000000"/>
              </w:rPr>
              <w:t xml:space="preserve">Conditii de plata : </w:t>
            </w:r>
            <w:r>
              <w:rPr>
                <w:color w:val="00000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Livrare</w:t>
            </w:r>
            <w:r>
              <w:rPr>
                <w:color w:val="000000"/>
              </w:rPr>
              <w:t>: conditii DDP franco – depozit achizit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rmenul de  livrare este de 30 de zile calendaristice de la transmiterea comenzi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umente însoţitoare</w:t>
            </w:r>
            <w:r>
              <w:rPr>
                <w:color w:val="00000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Adresa livrar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 w:val="22"/>
                <w:szCs w:val="22"/>
              </w:rPr>
              <w:t>CT</w:t>
            </w:r>
            <w:r>
              <w:rPr>
                <w:bCs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 SUD, str. Releului nr.2, Sector 3, Bucuresti;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 w:val="22"/>
                <w:szCs w:val="22"/>
              </w:rPr>
              <w:t>CT</w:t>
            </w:r>
            <w:r>
              <w:rPr>
                <w:bCs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 PROGRESU, str.Pogoanele nr.1A, Sector 4, Bucuresti;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  <w:r>
              <w:rPr>
                <w:bCs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 GROZAVESTI, Splaiul Independentei nr.229, Sector 6, Bucuresti.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CTE VEST:B-dul Timisoara, nr. 106, sector 6,Bucuresti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urata contract: </w:t>
            </w:r>
            <w:r>
              <w:rPr>
                <w:color w:val="000000"/>
              </w:rPr>
              <w:t>365 de zile calendaristice de la data perfectar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</w:t>
      </w:r>
      <w:r>
        <w:rPr>
          <w:b/>
          <w:color w:val="000000"/>
        </w:rPr>
        <w:t>OPERATOR ECONOMIC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1152" w:right="576" w:gutter="0" w:header="0" w:top="288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 </cp:lastModifiedBy>
  <cp:lastPrinted>2018-10-31T10:19:00Z</cp:lastPrinted>
  <dcterms:modified xsi:type="dcterms:W3CDTF">2018-12-21T05:53:00Z</dcterms:modified>
  <cp:revision>22</cp:revision>
  <dc:subject/>
  <dc:title>       </dc:title>
</cp:coreProperties>
</file>